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6545" cy="273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5.55pt;width:379.1pt;height:85.45pt;mso-wrap-style:none;v-text-anchor:middle;mso-position-vertical:top" type="_x0000_t136">
            <v:path textpathok="t"/>
            <v:textpath on="t" fitshape="t" string="Внеклассное мероприятие&#10;для учащихся 2 класса на тему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pict>
          <v:shape id="shape_0" stroked="t" o:allowincell="f" style="position:absolute;margin-left:0pt;margin-top:-82.55pt;width:372.7pt;height:82.45pt;mso-wrap-style:none;v-text-anchor:middle;mso-position-vertical:top" type="_x0000_t136">
            <v:path textpathok="t"/>
            <v:textpath on="t" fitshape="t" string="&quot;Секреты &#10;правильного питания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70485</wp:posOffset>
            </wp:positionV>
            <wp:extent cx="3657600" cy="2750820"/>
            <wp:effectExtent l="0" t="0" r="0" b="0"/>
            <wp:wrapTight wrapText="bothSides">
              <wp:wrapPolygon edited="0">
                <wp:start x="-76" y="0"/>
                <wp:lineTo x="-76" y="21428"/>
                <wp:lineTo x="21600" y="21428"/>
                <wp:lineTo x="21600" y="0"/>
                <wp:lineTo x="-76" y="0"/>
              </wp:wrapPolygon>
            </wp:wrapTight>
            <wp:docPr id="4" name="x_bbf0ef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_bbf0ef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u w:val="single"/>
        </w:rPr>
        <w:t>Учитель  Коробова Л.Д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ероприятие, посвященное здоровому питанию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Секреты правильного питания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: Формирование навыков правильного питания как составной части здорового образа жизни,</w:t>
      </w:r>
      <w:r>
        <w:rPr>
          <w:color w:val="444444"/>
        </w:rPr>
        <w:t xml:space="preserve"> расширить представление детей о полезных и вредных качествах  </w:t>
      </w:r>
      <w:r>
        <w:rPr>
          <w:color w:val="000000"/>
        </w:rPr>
        <w:t xml:space="preserve"> продуктов, совершенствование умений выбора полезных и важных продуктов и составления меню питания, с использованием приемов проект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Учитель:Звенит звонок!</w:t>
        <w:br/>
        <w:t xml:space="preserve">              Начинается урок!</w:t>
        <w:br/>
        <w:t>Дети: Русский язык?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Учитель: Нет!</w:t>
        <w:br/>
        <w:t>Дети:Математика?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Учитель: Нет!</w:t>
        <w:br/>
        <w:t>Дети: А какой же предмет?</w:t>
      </w:r>
    </w:p>
    <w:p>
      <w:pPr>
        <w:pStyle w:val="Normal"/>
        <w:rPr>
          <w:color w:val="333333"/>
        </w:rPr>
      </w:pPr>
      <w:r>
        <w:rPr>
          <w:color w:val="333333"/>
        </w:rPr>
        <w:t>Учитель: Нет, на этот вопрос вы мне дайте ответ.</w:t>
      </w:r>
    </w:p>
    <w:p>
      <w:pPr>
        <w:pStyle w:val="Normal"/>
        <w:rPr>
          <w:color w:val="333333"/>
        </w:rPr>
      </w:pPr>
      <w:r>
        <w:rPr>
          <w:color w:val="333333"/>
        </w:rPr>
        <w:t>Посмотрите, пожалуйста, небольшой видеоролик и постарайтесь догадаться, о чем будет сегодня наш разговор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333333"/>
        </w:rPr>
        <w:t>(Видеоролик о правильном питании)</w:t>
      </w:r>
    </w:p>
    <w:p>
      <w:pPr>
        <w:pStyle w:val="Normal"/>
        <w:rPr/>
      </w:pPr>
      <w:r>
        <w:rPr/>
        <w:t>Итак, продолжите ответ, какой у нас сейчас предмет:</w:t>
      </w:r>
    </w:p>
    <w:p>
      <w:pPr>
        <w:pStyle w:val="Normal"/>
        <w:rPr/>
      </w:pPr>
      <w:r>
        <w:rPr/>
        <w:t>предмет воспитания……………(правильного питания). Сегодня мы постараемся раскрыть секреты правильного питания. Перед вами главные вопросы, на которые вы должны дать ответ в конце мероприятия. Угадайте, какое общее слово у всех этих предложений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то мы должны….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t>Как мы должны….</w:t>
        <w:tab/>
        <w:t>ЕСТЬ?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чему мы должны…</w:t>
      </w:r>
    </w:p>
    <w:p>
      <w:pPr>
        <w:pStyle w:val="Normal"/>
        <w:rPr/>
      </w:pPr>
      <w:r>
        <w:rPr/>
        <w:t>-Для начала, скажите мне, пожалуйста, а что вы больше всего любите кушать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Я</w:t>
      </w:r>
      <w:r>
        <w:rPr>
          <w:color w:val="000000"/>
        </w:rPr>
        <w:t xml:space="preserve"> думаю, вы без сомнения знаете,</w:t>
      </w:r>
      <w:r>
        <w:rPr>
          <w:i/>
          <w:iCs/>
          <w:color w:val="000000"/>
        </w:rPr>
        <w:br/>
        <w:t xml:space="preserve">                                       </w:t>
      </w:r>
      <w:r>
        <w:rPr>
          <w:color w:val="000000"/>
        </w:rPr>
        <w:t>Что пользу приносит не все, что съедаете.</w:t>
      </w:r>
      <w:r>
        <w:rPr>
          <w:i/>
          <w:iCs/>
          <w:color w:val="000000"/>
        </w:rPr>
        <w:br/>
        <w:t xml:space="preserve">                                       </w:t>
      </w:r>
      <w:r>
        <w:rPr>
          <w:color w:val="000000"/>
        </w:rPr>
        <w:t>Запомним и всем объясним очень ясно:</w:t>
      </w:r>
      <w:r>
        <w:rPr>
          <w:i/>
          <w:iCs/>
          <w:color w:val="000000"/>
        </w:rPr>
        <w:br/>
        <w:t xml:space="preserve">                                       </w:t>
      </w:r>
      <w:r>
        <w:rPr>
          <w:color w:val="000000"/>
        </w:rPr>
        <w:t>Желудок нельзя обижать понапрасну.</w:t>
      </w:r>
    </w:p>
    <w:p>
      <w:pPr>
        <w:pStyle w:val="Normal"/>
        <w:rPr/>
      </w:pPr>
      <w:r>
        <w:rPr/>
        <w:t>-Чем же мы можем навредить нашему желудку? Об этом посмотрите сценку.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333333"/>
          <w:sz w:val="24"/>
          <w:szCs w:val="24"/>
        </w:rPr>
      </w:pPr>
      <w:r>
        <w:rPr>
          <w:bCs w:val="false"/>
          <w:i/>
          <w:color w:val="333333"/>
          <w:sz w:val="24"/>
          <w:szCs w:val="24"/>
        </w:rPr>
        <w:t>В гостях у Айболита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втор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Добрый доктор Ай-болит,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2"/>
          <w:szCs w:val="22"/>
        </w:rPr>
        <w:t>Он под деревом сиди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ктор что –то заскучал,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2"/>
          <w:szCs w:val="22"/>
        </w:rPr>
        <w:t>Унего несчастный вид 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Всех зверей я пролечил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лениться нету сил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2"/>
          <w:szCs w:val="22"/>
        </w:rPr>
        <w:t>Пациентов больше не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Я с тоски помру как дед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(Раздается музыка Карлсона.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Cs w:val="22"/>
          <w:u w:val="single"/>
        </w:rPr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Cs w:val="22"/>
          <w:u w:val="single"/>
        </w:rPr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  <w:u w:val="single"/>
        </w:rPr>
      </w:pPr>
      <w:r>
        <w:rPr>
          <w:color w:val="333333"/>
          <w:sz w:val="22"/>
          <w:szCs w:val="22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Гость идет совеем один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друг окажется больным…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Карлсон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Наконец-то я дошел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х, подвел меня мотор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ктор, мне сегодня плохо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Я с утра от боли охал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Я обкушался варень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упа-чупсов и печень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орт и множество конфе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менили мне обед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 на завтрак я отлично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имонад пил земляничный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ыл он яркий и прекрасный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чень сладкий, очень красный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теперь таким же цветом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ыпь повсюд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то же это?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Не волнуйся, проходи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ы присядь и отдохни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вучит музыка идет волк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Здравствуй серый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дравствуй вол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то-то не возьму я в тол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ы опять кого-то съел?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желудок заболел?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Волк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Я солидный нынче вол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маркетах я знаю тол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менил мне карбона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абушек и порося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лбасу я уважаю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Её сосиской заедаю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ириешки, чипсы, пицц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х, слюной б не подавится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Есть консервы хоть ку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банках – классная еда!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олько что-то хвост облез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на зубе кариес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апы ломит, мерзнет нос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 меня к тебе вопрос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ожет полезна не всег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временная еда?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Да уж, точно… Это 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вершенно не всегда!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вучит музыка идет Кр. шапочка.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Красная шапочка иде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букетик нам несёт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u w:val="single"/>
        </w:rPr>
        <w:t>Кр. шапочка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Не букет, а икебану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Я продвинутая дам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 детства спортом увлекаюсь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водою обливаюсь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Йога, фитнес, альпинизм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иатлон, дзюдо, туризм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порт стихия вся мо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о доктор, слабость у мен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голова болит три дня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Так, рот открой, смотри сю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то ты кушала с утра?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Кр. шапочка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Заменила я еду на полезную трав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лем я сегодня шла и ромашечку нашл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варила литров пять не забыла пожевать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асилек, петрушку, мак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веробой и пастерна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рубила я в сала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кушала все натощак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у а ближе к вечер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учше кушать лишь кор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уб, осина, ива, граб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о что надо говорят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2"/>
          <w:szCs w:val="22"/>
          <w:u w:val="single"/>
        </w:rPr>
        <w:t>Ай-болит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 Да, уж милые друзь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 питаться вам нельзя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се травы кушать без разбор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пасно братцы, нету спору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Щедра природа, но всег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рава - коровам лишь еда.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сервы, сладости, фаст фуд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ас до добра не доведу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ипсы, яркий лимонад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держат точно консервант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нцероген, формальдегид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итрит и натрия сульфид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натуральная ед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сегда опасна и вредна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ужно уделять внимание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балансированному питанию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2"/>
          <w:szCs w:val="22"/>
        </w:rPr>
        <w:t>Белки, жиры и углеводы,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летчатку, витамины, воды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 смело в рацион включайте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ишь только меру во всем знайте</w:t>
      </w:r>
    </w:p>
    <w:p>
      <w:pPr>
        <w:pStyle w:val="Style14"/>
        <w:shd w:fill="FFFFFF" w:val="clear"/>
        <w:spacing w:before="225" w:after="22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рок усвойте и тогда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2"/>
          <w:szCs w:val="22"/>
        </w:rPr>
        <w:t>Здорова буде</w:t>
      </w:r>
      <w:r>
        <w:rPr>
          <w:color w:val="333333"/>
        </w:rPr>
        <w:t>т вся страна!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Учитель: - Что поучительного вы узнали из этой сценки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</w:t>
      </w:r>
      <w:r>
        <w:rPr/>
        <w:t>- Какие правила здорового питания вы знаете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</w:t>
      </w:r>
      <w:r>
        <w:rPr/>
        <w:t>- Найдите среди правил то, что вы ещё не назвали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sz w:val="12"/>
          <w:szCs w:val="12"/>
          <w:u w:val="single"/>
        </w:rPr>
        <w:t>Правила питания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. Перед едой мой руки с мылом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. Кушай не спеша, хорошо пережевывая пищу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. Принимай пищу в одно и то же время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. Не разговаривай с полным ртом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. Не переед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помните эти правила и постарайтесь их всегда соблюдать. Скажите, а сколько раз в день должен кушать челове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ник:   Человек должен питаться 4-5 раз в день. Если мы будем употреблять разнообразную пищу, то останемся здоровыми до глубокой стар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ник:       Но вокруг столько разных вкусностей, что просто трудно выбрать здоровые полезные продук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ь:   Не стоит огорчаться, сейчас мы вместе постараемся раскрыть некоторые секреты правильного пит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Сценка «Сладкоежка»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Входит Сладкоежка. На нем гирлянда из разных сладостей. В одной руке фанта или пепси-кола, в другой пакет, в котором лежит коробка с тортом, конфетные коробки, связка сосисок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b/>
          <w:b/>
          <w:color w:val="1F1E1E"/>
          <w:sz w:val="22"/>
          <w:szCs w:val="22"/>
        </w:rPr>
      </w:pPr>
      <w:r>
        <w:rPr>
          <w:b/>
          <w:color w:val="1F1E1E"/>
          <w:sz w:val="22"/>
          <w:szCs w:val="22"/>
        </w:rPr>
        <w:t>Сладкоежка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Я Сладкоежка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Люблю вкусно я поесть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Мармелад, пирожное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Отличное мороженое!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Булочки, ватрушки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Сдобные пампушки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«Марсы», чипсы и «Пикник»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Развивают аппетит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Не люблю делиться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Всё мне пригодится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Садится за стол и достаёт из пакета содержимое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Этот тортик мне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И колбаска мне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И конфетки мне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Не подходи ко мне!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b/>
          <w:b/>
          <w:color w:val="1F1E1E"/>
          <w:sz w:val="22"/>
          <w:szCs w:val="22"/>
        </w:rPr>
      </w:pPr>
      <w:r>
        <w:rPr>
          <w:b/>
          <w:color w:val="1F1E1E"/>
          <w:sz w:val="22"/>
          <w:szCs w:val="22"/>
        </w:rPr>
        <w:t>Ведущая. (Подходит к Сладкоежке.)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Не бойся, Сладкоежка, я у тебя ничего не заберу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Только я не могу поверить, что это ты один можешь всё съесть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b/>
          <w:b/>
          <w:color w:val="1F1E1E"/>
          <w:sz w:val="22"/>
          <w:szCs w:val="22"/>
        </w:rPr>
      </w:pPr>
      <w:r>
        <w:rPr>
          <w:b/>
          <w:color w:val="1F1E1E"/>
          <w:sz w:val="22"/>
          <w:szCs w:val="22"/>
        </w:rPr>
        <w:t>Сладкоежка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Да, съем и никому не дам, ведь я сладости очень люблю.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Ой, ой! Что-то у меня живот заболел!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И в боку боль! Ой, и голова заболела!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А-а-а! И зубы болят! Побегу в больницу.</w:t>
      </w:r>
    </w:p>
    <w:p>
      <w:pPr>
        <w:pStyle w:val="Normal"/>
        <w:shd w:fill="FAFAFA" w:val="clear"/>
        <w:spacing w:lineRule="atLeast" w:line="270"/>
        <w:rPr>
          <w:b/>
          <w:b/>
          <w:color w:val="1F1E1E"/>
          <w:sz w:val="22"/>
          <w:szCs w:val="22"/>
        </w:rPr>
      </w:pPr>
      <w:r>
        <w:rPr>
          <w:b/>
          <w:color w:val="1F1E1E"/>
          <w:sz w:val="22"/>
          <w:szCs w:val="22"/>
        </w:rPr>
        <w:t>Ведущая: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Сладкоежка кушал чипсы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Кока-колой запивал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Врач теперь ему лечиться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На полгода прописал!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Если хочешь быть здоровым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Бодрым, умным и веселым,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Ешь побольше овощей</w:t>
      </w:r>
    </w:p>
    <w:p>
      <w:pPr>
        <w:pStyle w:val="Normal"/>
        <w:shd w:fill="FAFAFA" w:val="clear"/>
        <w:spacing w:lineRule="atLeast" w:line="270"/>
        <w:rPr>
          <w:rFonts w:ascii="Helvetica" w:hAnsi="Helvetica" w:cs="Helvetica"/>
          <w:color w:val="1F1E1E"/>
          <w:sz w:val="22"/>
          <w:szCs w:val="22"/>
        </w:rPr>
      </w:pPr>
      <w:r>
        <w:rPr>
          <w:color w:val="1F1E1E"/>
          <w:sz w:val="22"/>
          <w:szCs w:val="22"/>
        </w:rPr>
        <w:t>Фруктов, кашек и борщей!</w:t>
      </w:r>
    </w:p>
    <w:p>
      <w:pPr>
        <w:pStyle w:val="Normal"/>
        <w:ind w:firstLine="708"/>
        <w:rPr/>
      </w:pPr>
      <w:r>
        <w:rPr/>
        <w:t>Витамины в них найдешь.</w:t>
      </w:r>
    </w:p>
    <w:p>
      <w:pPr>
        <w:pStyle w:val="Normal"/>
        <w:ind w:firstLine="708"/>
        <w:rPr/>
      </w:pPr>
      <w:r>
        <w:rPr/>
        <w:t>А без них ты пропадёшь.</w:t>
      </w:r>
    </w:p>
    <w:p>
      <w:pPr>
        <w:pStyle w:val="Normal"/>
        <w:ind w:firstLine="708"/>
        <w:jc w:val="center"/>
        <w:rPr/>
      </w:pPr>
      <w:r>
        <w:rPr/>
        <w:t>(Выходят витами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ы вместе: Витамины АВСД – так мы называемся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ыть здоровыми всем вам мы помочь стараемся.</w:t>
      </w:r>
    </w:p>
    <w:p>
      <w:pPr>
        <w:pStyle w:val="Normal"/>
        <w:rPr/>
      </w:pPr>
      <w:r>
        <w:rPr>
          <w:u w:val="single"/>
        </w:rPr>
        <w:t>Витамин А:</w:t>
      </w:r>
      <w:r>
        <w:rPr/>
        <w:t xml:space="preserve">  Я – витамин А, необходим для нормального роста, поддерживаю хорошее зрение и здоровую кожу. Меня можно найти в моркови, сладком перце, зелёном луке, плодах шиповника.</w:t>
      </w:r>
    </w:p>
    <w:p>
      <w:pPr>
        <w:pStyle w:val="Normal"/>
        <w:rPr/>
      </w:pPr>
      <w:r>
        <w:rPr>
          <w:u w:val="single"/>
        </w:rPr>
        <w:t>Витамин В:</w:t>
      </w:r>
      <w:r>
        <w:rPr/>
        <w:t xml:space="preserve">  Я – витамин В. Я отвечаю за крепкую нервную систему, участвую в обмене углеводов в пищеварении и работе сердца и сосудов. Я нахожусь в молочных продуктах, печени, яйцах, хлебе, помидорах, крупах.</w:t>
      </w:r>
    </w:p>
    <w:p>
      <w:pPr>
        <w:pStyle w:val="Normal"/>
        <w:rPr/>
      </w:pPr>
      <w:r>
        <w:rPr>
          <w:u w:val="single"/>
        </w:rPr>
        <w:t>Витамин С:</w:t>
      </w:r>
      <w:r>
        <w:rPr/>
        <w:t xml:space="preserve"> Я – витамин С, нужен для роста зубов, для образования клеток крови, для укрепления иммунитета. Я просто необходим для борьбы с простудой. Я нахожусь в листьях салата, смородине, болгарском перце, цитрусовых, зелени петрушки и укропа.</w:t>
      </w:r>
    </w:p>
    <w:p>
      <w:pPr>
        <w:pStyle w:val="Normal"/>
        <w:rPr/>
      </w:pPr>
      <w:r>
        <w:rPr>
          <w:u w:val="single"/>
        </w:rPr>
        <w:t xml:space="preserve">Витамин Д: </w:t>
      </w:r>
      <w:r>
        <w:rPr/>
        <w:t>Я – витамин Д. Я живу в икре, молоке, рыбьем жире, а ещё в лучах солнца. Отвечаю за рост костей.</w:t>
      </w:r>
    </w:p>
    <w:p>
      <w:pPr>
        <w:pStyle w:val="Normal"/>
        <w:rPr/>
      </w:pPr>
      <w:r>
        <w:rPr/>
        <w:t>Учитель: Итак, ребята, теперь вы знаете, что ягоды, фрукты и овощи – основной источник витаминов и минеральных веществ, которые необходимы для здорового роста и развития организма.</w:t>
      </w:r>
    </w:p>
    <w:p>
      <w:pPr>
        <w:pStyle w:val="Normal"/>
        <w:rPr/>
      </w:pPr>
      <w:r>
        <w:rPr/>
        <w:t>- Как вы думаете, а есть ли такие продукты, в которых вообще нет витаминов?</w:t>
      </w:r>
    </w:p>
    <w:p>
      <w:pPr>
        <w:pStyle w:val="Normal"/>
        <w:rPr/>
      </w:pPr>
      <w:r>
        <w:rPr/>
        <w:t>- Какие это продукты?</w:t>
      </w:r>
    </w:p>
    <w:p>
      <w:pPr>
        <w:pStyle w:val="Normal"/>
        <w:rPr/>
      </w:pPr>
      <w:r>
        <w:rPr/>
        <w:t xml:space="preserve"> </w:t>
      </w:r>
      <w:r>
        <w:rPr/>
        <w:t>- Почему их так любят дети?</w:t>
      </w:r>
    </w:p>
    <w:p>
      <w:pPr>
        <w:pStyle w:val="Normal"/>
        <w:rPr/>
      </w:pPr>
      <w:r>
        <w:rPr/>
        <w:t>- Из чего они сделаны?</w:t>
      </w:r>
    </w:p>
    <w:p>
      <w:pPr>
        <w:pStyle w:val="Normal"/>
        <w:rPr/>
      </w:pPr>
      <w:r>
        <w:rPr/>
        <w:t>- Если рассмотреть на упаковке состав продукта, то можно заметить там наличие  вредных пищевых добавок с кодом-буквой Е и числом. Под этим кодом зашифрованы</w:t>
      </w:r>
    </w:p>
    <w:p>
      <w:pPr>
        <w:pStyle w:val="Normal"/>
        <w:rPr/>
      </w:pPr>
      <w:r>
        <w:rPr/>
        <w:t>*Е100-Е199 Красители(используются для улучшения цвета и вида продукта). Добавляется в лимонад, сладости, мороженое. Красители могут быть причиной аллергии и вызвать серьезные заболевания.</w:t>
      </w:r>
    </w:p>
    <w:p>
      <w:pPr>
        <w:pStyle w:val="Normal"/>
        <w:rPr/>
      </w:pPr>
      <w:r>
        <w:rPr/>
        <w:t>* Е200-Е299 Консерванты, Е400-Е-599 Стабилизаторы (используются для увеличения срока годности продукта. К ним относятся нитриты и нитраты. Они приводят к кислородному голоданию, замедляют процесс переваривания пищи и снижают иммунитет.</w:t>
      </w:r>
    </w:p>
    <w:p>
      <w:pPr>
        <w:pStyle w:val="Normal"/>
        <w:rPr/>
      </w:pPr>
      <w:r>
        <w:rPr/>
        <w:t>*Е600-Е699 Усилители вкуса-Глютамат.(улучшает вкусовые качества пищи). При употреблении таких продуктов развивается ожирение, головные боли, другие заболевания.</w:t>
      </w:r>
    </w:p>
    <w:p>
      <w:pPr>
        <w:pStyle w:val="Normal"/>
        <w:rPr/>
      </w:pPr>
      <w:r>
        <w:rPr/>
        <w:t>Чтобы убедиться в вышесказанном, проведем небольшое исследование.</w:t>
      </w:r>
    </w:p>
    <w:p>
      <w:pPr>
        <w:pStyle w:val="Normal"/>
        <w:numPr>
          <w:ilvl w:val="0"/>
          <w:numId w:val="2"/>
        </w:numPr>
        <w:rPr/>
      </w:pPr>
      <w:r>
        <w:rPr/>
        <w:t>Возьмите продукт исследования, прочтите его состав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редные вещества, которые в нем содержатся.</w:t>
      </w:r>
    </w:p>
    <w:p>
      <w:pPr>
        <w:pStyle w:val="Normal"/>
        <w:numPr>
          <w:ilvl w:val="0"/>
          <w:numId w:val="2"/>
        </w:numPr>
        <w:rPr/>
      </w:pPr>
      <w:r>
        <w:rPr/>
        <w:t>По таблице определите, чем опасен этот продукт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(Исследование)</w:t>
      </w:r>
    </w:p>
    <w:p>
      <w:pPr>
        <w:pStyle w:val="Normal"/>
        <w:rPr/>
      </w:pPr>
      <w:r>
        <w:rPr/>
        <w:t>-Какой вывод сделаем?</w:t>
      </w:r>
    </w:p>
    <w:p>
      <w:pPr>
        <w:pStyle w:val="Normal"/>
        <w:rPr/>
      </w:pPr>
      <w:r>
        <w:rPr/>
        <w:t>- А теперь представьте, что вы находитесь в лаборатории. Сейчас мы будем проводить опыт с самым любимым продуктом детей – чипсами.</w:t>
      </w:r>
    </w:p>
    <w:p>
      <w:pPr>
        <w:pStyle w:val="Normal"/>
        <w:rPr/>
      </w:pPr>
      <w:r>
        <w:rPr/>
        <w:t>* Положите несколько чипсов между слоями салфетки и зажмите в руке, подержав несколько секунд. Раскройте салфетку, уберите чипсы.</w:t>
      </w:r>
    </w:p>
    <w:p>
      <w:pPr>
        <w:pStyle w:val="Normal"/>
        <w:rPr/>
      </w:pPr>
      <w:r>
        <w:rPr/>
        <w:t>-Что вы видите? (жирное пятно)</w:t>
      </w:r>
    </w:p>
    <w:p>
      <w:pPr>
        <w:pStyle w:val="Normal"/>
        <w:rPr/>
      </w:pPr>
      <w:r>
        <w:rPr/>
        <w:t>-О чем это говорит?(Чипсы содержат большое количество жира)</w:t>
      </w:r>
    </w:p>
    <w:p>
      <w:pPr>
        <w:pStyle w:val="Normal"/>
        <w:rPr/>
      </w:pPr>
      <w:r>
        <w:rPr/>
        <w:t>* С помощью пипетки капните на пластинку чипса раствором йода.</w:t>
      </w:r>
    </w:p>
    <w:p>
      <w:pPr>
        <w:pStyle w:val="Normal"/>
        <w:rPr/>
      </w:pPr>
      <w:r>
        <w:rPr/>
        <w:t>-Что заметили?(Через несколько секунд появилось темно-синее пятно)</w:t>
      </w:r>
    </w:p>
    <w:p>
      <w:pPr>
        <w:pStyle w:val="Normal"/>
        <w:rPr/>
      </w:pPr>
      <w:r>
        <w:rPr/>
        <w:t>-О чем это говорит?(В чипсах содержится крахмал, который превращается в глюкозу-идеальную питательную среду для кариесных бактерий)</w:t>
      </w:r>
    </w:p>
    <w:p>
      <w:pPr>
        <w:pStyle w:val="Normal"/>
        <w:rPr/>
      </w:pPr>
      <w:r>
        <w:rPr/>
        <w:t>* При поджигании пластинки чипса можно отметить появление едкого запаха пластмассы. Это говорит о наличии опасного канцерогена- акриламида, который вызывает болезни нервной системы, печени 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так, ребята. Какой же вывод вы для себя сделали после этих опытов?</w:t>
      </w:r>
    </w:p>
    <w:p>
      <w:pPr>
        <w:pStyle w:val="Normal"/>
        <w:rPr/>
      </w:pPr>
      <w:r>
        <w:rPr/>
        <w:t xml:space="preserve">- А сейчас мне хотелось бы проверить, можете ли вы отличить вредный продукт от полезного. Проведем </w:t>
      </w:r>
      <w:r>
        <w:rPr>
          <w:b/>
          <w:i/>
        </w:rPr>
        <w:t>конкурс «Вредно-полезно»</w:t>
      </w:r>
    </w:p>
    <w:p>
      <w:pPr>
        <w:pStyle w:val="Normal"/>
        <w:rPr/>
      </w:pPr>
      <w:r>
        <w:rPr/>
        <w:t>Кто быстрее выберет продукты для своей корзины.</w:t>
      </w:r>
    </w:p>
    <w:p>
      <w:pPr>
        <w:pStyle w:val="Normal"/>
        <w:rPr/>
      </w:pPr>
      <w:r>
        <w:rPr/>
        <w:t>-Ну, что ж, замечательно справились с заданием. Вижу, вы хорошо разбираетесь в продуктах. А значит, я могу пригласить вас в творческую мастерскую по созданию меню, выполнив мини- проект. Одна группа выбирает из предложенных блюд те, которые можно употреблять утром на завтрак- меню завтрака. Вторая группа работает над меню на обед, а третья составляет меню на ужин.</w:t>
      </w:r>
    </w:p>
    <w:p>
      <w:pPr>
        <w:pStyle w:val="Normal"/>
        <w:rPr/>
      </w:pPr>
      <w:r>
        <w:rPr/>
        <w:t>(Во время выступления участников групп, другие дети с помощью сигналов либо соглашаются с выступающим, либо нет)</w:t>
      </w:r>
    </w:p>
    <w:p>
      <w:pPr>
        <w:pStyle w:val="Normal"/>
        <w:rPr/>
      </w:pPr>
      <w:r>
        <w:rPr/>
        <w:t>-Спасибо за предоставленные меню, с заданием справились прекрасно, думаю, из вас получатся хорошие повара, если вы этого захотите. Ну, а нам остается лишь подвести итог нашего занятия, ответив на поставленн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</w:t>
      </w:r>
      <w:r>
        <w:rPr>
          <w:sz w:val="20"/>
          <w:szCs w:val="20"/>
        </w:rPr>
        <w:t>Что мы должны…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Как мы должны….</w:t>
        <w:tab/>
        <w:t>ЕСТЬ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Почему мы должны…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еник:  Чтоб расти и развиваться и при этом не боле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ужно правильно питаться с самых юных лет уме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еник:   Учить уроки чтоб на пять и спортом занимать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Чтоб мозг и мышцы укреплять, нам надо правильно пита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еник:    Лимонада нам не надо, кола, спрайт нам не нуж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м, растущим организмам, соки ох как всем ва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ель: Чтоб улучшить настроенье, ешьте фрукты круглый год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итаминами богаты, сберегут от всех невз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раздает детям фрукт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А закончить наше мероприятие позвольте песенкой о хорошем настроении. (Во время исполнения песни девочки в фартучках раздают гостям поделки «Кружка с чаем»)</w:t>
      </w:r>
    </w:p>
    <w:p>
      <w:pPr>
        <w:pStyle w:val="Normal"/>
        <w:spacing w:lineRule="atLeast" w:line="270"/>
        <w:ind w:left="540" w:hanging="0"/>
        <w:jc w:val="center"/>
        <w:rPr>
          <w:color w:val="444444"/>
          <w:sz w:val="16"/>
          <w:szCs w:val="16"/>
        </w:rPr>
      </w:pPr>
      <w:r>
        <w:rPr>
          <w:b/>
          <w:bCs/>
          <w:color w:val="444444"/>
          <w:sz w:val="16"/>
          <w:szCs w:val="16"/>
        </w:rPr>
        <w:t>Песенка Поварят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Из репертуара Л.М.Гурченко на мотив песни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«Песенка  о хорошем настроении»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Если вы, проснувшись, чувствуете вялость,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Если вам не в радость солнечный денёк,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Выпейте стаканчик травяного чая,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Музыку включите и хандра у вас пройдёт.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Припев: И улыбка, без сомненья,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 xml:space="preserve">              </w:t>
      </w:r>
      <w:r>
        <w:rPr>
          <w:i/>
          <w:iCs/>
          <w:color w:val="444444"/>
          <w:sz w:val="16"/>
          <w:szCs w:val="16"/>
        </w:rPr>
        <w:t>Вдруг коснётся ваших глаз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 xml:space="preserve">              </w:t>
      </w:r>
      <w:r>
        <w:rPr>
          <w:i/>
          <w:iCs/>
          <w:color w:val="444444"/>
          <w:sz w:val="16"/>
          <w:szCs w:val="16"/>
        </w:rPr>
        <w:t>И хорошее настроение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 xml:space="preserve">              </w:t>
      </w:r>
      <w:r>
        <w:rPr>
          <w:i/>
          <w:iCs/>
          <w:color w:val="444444"/>
          <w:sz w:val="16"/>
          <w:szCs w:val="16"/>
        </w:rPr>
        <w:t>Не покинет больше вас.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Пейте больше соков, ешьте больше фруктов,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Вам они подарят радость без труда.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Мы же понимаем, что здоровье наше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Нам дано поверьте, люди, раз и навсегда.</w:t>
      </w:r>
    </w:p>
    <w:p>
      <w:pPr>
        <w:pStyle w:val="Normal"/>
        <w:spacing w:lineRule="atLeast" w:line="270"/>
        <w:ind w:left="540" w:hanging="0"/>
        <w:rPr>
          <w:color w:val="444444"/>
          <w:sz w:val="16"/>
          <w:szCs w:val="16"/>
        </w:rPr>
      </w:pPr>
      <w:r>
        <w:rPr>
          <w:i/>
          <w:iCs/>
          <w:color w:val="444444"/>
          <w:sz w:val="16"/>
          <w:szCs w:val="16"/>
        </w:rPr>
        <w:t>Припев.</w:t>
      </w:r>
    </w:p>
    <w:p>
      <w:pPr>
        <w:pStyle w:val="Normal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тель: Чтоб мудро жизнь прожить, знать надобно нема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ва главных правила запомни для нач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ы лучше голодай, чем что попало 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лучше будь один, чем с кем поп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Будьте здоровы и счастливы!</w:t>
      </w:r>
    </w:p>
    <w:sectPr>
      <w:type w:val="nextPage"/>
      <w:pgSz w:w="11906" w:h="16838"/>
      <w:pgMar w:left="1701" w:right="110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00:00Z</dcterms:created>
  <dc:creator>User</dc:creator>
  <dc:description/>
  <cp:keywords/>
  <dc:language>en-US</dc:language>
  <cp:lastModifiedBy>user</cp:lastModifiedBy>
  <cp:lastPrinted>2015-11-22T23:36:00Z</cp:lastPrinted>
  <dcterms:modified xsi:type="dcterms:W3CDTF">2021-02-21T14:26:00Z</dcterms:modified>
  <cp:revision>9</cp:revision>
  <dc:subject/>
  <dc:title>Мероприятие, посвященное здоровому питанию</dc:title>
</cp:coreProperties>
</file>